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00</wp:posOffset>
            </wp:positionH>
            <wp:positionV relativeFrom="paragraph">
              <wp:posOffset>228600</wp:posOffset>
            </wp:positionV>
            <wp:extent cx="17145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Name: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5 vocabulary re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glacier  </w:t>
        <w:tab/>
        <w:tab/>
        <w:tab/>
        <w:t>A. people meet most of their needs by farm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quarry  </w:t>
        <w:tab/>
        <w:tab/>
        <w:tab/>
        <w:tab/>
        <w:t>B. a manufactured good made from raw material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tradition  </w:t>
        <w:tab/>
        <w:tab/>
        <w:tab/>
        <w:t xml:space="preserve">C. a huge, slow-moving mass of ice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produce </w:t>
        <w:tab/>
        <w:tab/>
        <w:tab/>
        <w:t xml:space="preserve">D. a large open pit where stone is mined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truck farms  </w:t>
        <w:tab/>
        <w:tab/>
        <w:tab/>
        <w:t xml:space="preserve">E. farms where produce can be taken to cities by truck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agricultural economy</w:t>
        <w:tab/>
        <w:t xml:space="preserve">F. a way or idea that has been handed down from the past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industrial economy </w:t>
        <w:tab/>
        <w:tab/>
        <w:t>G. fast-moving, dangerous water in a riv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finished product  </w:t>
        <w:tab/>
        <w:tab/>
        <w:t xml:space="preserve">H. factories and machines manufacture most good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waterway  </w:t>
        <w:tab/>
        <w:tab/>
        <w:tab/>
        <w:t>I. a contest among companies to get the most customer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competition  </w:t>
        <w:tab/>
        <w:tab/>
        <w:tab/>
        <w:t xml:space="preserve">J. body of water that boats can use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navigable river  </w:t>
        <w:tab/>
        <w:tab/>
        <w:t>K. fresh fruits and vegetab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rapid  </w:t>
        <w:tab/>
        <w:tab/>
        <w:tab/>
        <w:tab/>
        <w:t>L. the part of a canal in which the water level can be raised or lower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canal  </w:t>
        <w:tab/>
        <w:tab/>
        <w:tab/>
        <w:tab/>
        <w:t xml:space="preserve">M. a river that is deep enough for ship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____lock  </w:t>
        <w:tab/>
        <w:tab/>
        <w:tab/>
        <w:tab/>
        <w:t xml:space="preserve">N. a waterway dug across l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41:00Z</dcterms:created>
  <dc:creator>kevin zurawski</dc:creator>
  <dc:description/>
  <dc:language>en-US</dc:language>
  <cp:lastModifiedBy>kevin zurawski</cp:lastModifiedBy>
  <cp:lastPrinted>2006-03-07T11:41:00Z</cp:lastPrinted>
  <dcterms:modified xsi:type="dcterms:W3CDTF">2006-03-07T16:41:00Z</dcterms:modified>
  <cp:revision>2</cp:revision>
  <dc:subject/>
  <dc:title>Chapter 5 vocabulary</dc:title>
</cp:coreProperties>
</file>